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44237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0700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39941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20104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