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075925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6212959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