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1679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04445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4908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3028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