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160267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501969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0971449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561232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