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3146303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5591232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041296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9336848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