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13678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00799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166564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