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679011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21518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974177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6687093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