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1414694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4365588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2192991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1896533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2031577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6112271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4803063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