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2020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8833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6944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