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51903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323086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892020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310003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