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10969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73601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460352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97067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82680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76760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32382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