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3413112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7779138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8128789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1834148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