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843232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5346959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