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907406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324954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318986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892731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483276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19212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78462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