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92673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87367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225308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30991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