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26855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0321369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664897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588835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