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227702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92187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051641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462564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