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647907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87261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