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86136258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84523935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08217060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57002696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251022160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43855339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76572521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