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1934312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879043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3417815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8314796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788731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617586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9929175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