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5033758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8781342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