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5971306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3631561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6808832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5586287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9192050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020345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7507076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