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108159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20564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2535404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777923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