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64649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38246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156224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