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30085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15345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93332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