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6002633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75807510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