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49174648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06333484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53898480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84299733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