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01995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07444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18499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87329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60834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28392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57026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