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837652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94737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5709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