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10785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03524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89121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69398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