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7567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5688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3880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6570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