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7482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82770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87412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1647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