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46010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62611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75251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34733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646060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88414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2291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