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174160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90226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070723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976468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