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307232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037054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018686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505732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557635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718513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672343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