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680671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0660392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7568724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538435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