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0278486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0672764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2803655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577193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100068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182918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3540802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