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403415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80253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9834412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094638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