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53194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17732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30086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