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8593212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1316923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9258616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0784163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87905902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1851946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6252151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