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8012915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2827343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994395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6448070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