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108746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240698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