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225859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129336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36479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84964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