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21335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09585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