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09479778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58794055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75564159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60882419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