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6757944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1479872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330825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5421207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0008690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625880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0329224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