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09526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37166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11162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45575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