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57911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110915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8614230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02685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047115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616068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067644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