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473393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4480661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9154262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099748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55254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4998259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905707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