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730959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3191785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