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196540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19654019"/>
      <w:bookmarkStart w:id="1" w:name="__Fieldmark__0_9196540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