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2445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40659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42337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03134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